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458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т 18 января 2024 г. № 364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«Приложение 4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/>
      </w:pPr>
      <w:r>
        <w:rPr>
          <w:sz w:val="28"/>
          <w:szCs w:val="28"/>
        </w:rPr>
        <w:tab/>
        <w:t xml:space="preserve">    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/>
      </w:pPr>
      <w:r>
        <w:rPr>
          <w:sz w:val="28"/>
          <w:szCs w:val="28"/>
        </w:rPr>
        <w:tab/>
        <w:t xml:space="preserve">    образования Тбилисский район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26 декабря 2023 г. № 348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4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371"/>
        <w:gridCol w:w="1559"/>
        <w:gridCol w:w="1418"/>
        <w:gridCol w:w="1559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30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9968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2751,1</w:t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 Федерации (межбюджетные 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20000 00 0000 1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Georgia"/>
                <w:b/>
                <w:bCs/>
                <w:color w:val="000000"/>
                <w:lang w:eastAsia="en-US"/>
              </w:rPr>
              <w:t>Субсидии бюджетам бюджетной системы Российской Федерации (межбюджетные субсидии), в том числе:</w:t>
            </w:r>
          </w:p>
          <w:p>
            <w:pPr>
              <w:pStyle w:val="Normal"/>
              <w:rPr>
                <w:rFonts w:eastAsia="Georgi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Georgia"/>
                <w:b/>
                <w:bCs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7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21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901,8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bCs/>
                <w:color w:val="000000"/>
                <w:lang w:eastAsia="en-US"/>
              </w:rPr>
            </w:pPr>
            <w:r>
              <w:rPr>
                <w:rFonts w:eastAsia="Georgia"/>
                <w:bCs/>
                <w:color w:val="00000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20077 05 0000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газоснабжения населения (поселений) (проектирование и (или) строительство подводящих газопроводов, распределительных газ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5,7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создание новых мест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7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13,0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9,3</w:t>
            </w:r>
          </w:p>
        </w:tc>
      </w:tr>
      <w:tr>
        <w:trPr>
          <w:trHeight w:val="2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реализацию 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8,2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государственную поддержку отрасли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4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color w:val="000000"/>
                <w:lang w:eastAsia="en-US"/>
              </w:rPr>
            </w:pPr>
            <w:r>
              <w:rPr>
                <w:rFonts w:eastAsia="Georgia"/>
                <w:bCs/>
                <w:color w:val="000000"/>
                <w:lang w:eastAsia="en-US"/>
              </w:rPr>
              <w:t>на 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1,4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подготовку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,0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,2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строительство, реконструкцию (в том числе реконструкцию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59,9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движимого имущества для обеспечения функционирования вновь созданных и (или) создаваемых мест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4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7,0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рганизацию водоснабже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5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2,5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рганизацию выполнения комплексных кадастровых работ и утверждения карты плана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,0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786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оснащения муниципальных общеобразовательных организаций государственными символ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1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3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убвенции   бюджетам бюджетной системы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5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648,8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0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8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6,5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6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1,5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7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6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6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523,6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2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материально-техническому обеспечению пунктов проведения экзаме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,2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осударственной итоговой аттестации по образовательным про-граммам основного общего и среднего общего образования и выпла-те педагогическим работникам, участвующим в проведении государ-ственной итоговой аттестации по образовательным программам ос-новного общего и среднего общего образования, компенсации за ра-боту по подготовке и проведению указанной государственной итого-вой аттест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,0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29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0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5179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,5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303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7,6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 36900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, 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05,0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отдельных государственных полномочий по ежемесячных денежных средств на содержание детей-сирот и детей, оставшихся без попечения родителей, находящихся под опекой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8,9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-кой (попечительством), включая предварительную опеку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1,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3,3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9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,6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4-01-16T10:36:00Z</cp:lastPrinted>
  <dcterms:modified xsi:type="dcterms:W3CDTF">2024-01-22T05:38:00Z</dcterms:modified>
  <cp:revision>1738</cp:revision>
  <dc:subject/>
  <dc:title>ПРИЛОЖЕНИЕ № 4</dc:title>
</cp:coreProperties>
</file>